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svex+sB5IQ4SIcwRuXaoLE5vf8HpOBseBA1MqTYTjkZCR8KsWEsA6+BZ+bOReEzcekGra3
MMhqrDVQY5D21j9PJ6v0qYMeVLbe0kL06ZhNZeI1yFxI4WNE+JhOfIXEb/2sZGfb57srEPrz
JpKoHEyYh1KP2r5L54yMNNGkpR6lRVVceSL+6gt+7Hgsw1oIT64/KsYGvpJO+ey30ceFrqpL
AxlCr6XIlxcy2xuk6G</vt:lpwstr>
  </property>
  <property fmtid="{D5CDD505-2E9C-101B-9397-08002B2CF9AE}" pid="3" name="_2015_ms_pID_7253431">
    <vt:lpwstr>0qZ5EnMWKBR1e6Nej7b4U3okcNcW8jlVfQhrW/7TB/+X2WwgKasDse
x3USFythK4SF8RAoncccngyMHpGjhim+Sair6J7ikEFesMFesiBH5XTTwX5bjXmUaOiAtFBl
nlA6vaiSDySipvKdHyAfP2gJxYkoXrlixAT10FFvpNZ8HOVvOw+xZWf+RMUMec0DNhta4mVv
yqzFFwHJ3iSekHGh0J6IXaab1FdX2y921gIy</vt:lpwstr>
  </property>
  <property fmtid="{D5CDD505-2E9C-101B-9397-08002B2CF9AE}" pid="4" name="_2015_ms_pID_7253431_00">
    <vt:lpwstr>_2015_ms_pID_7253431</vt:lpwstr>
  </property>
  <property fmtid="{D5CDD505-2E9C-101B-9397-08002B2CF9AE}" pid="5" name="_2015_ms_pID_7253432">
    <vt:lpwstr>woTiCWnEXm9ZbolJX3y2+blQS5WLnZKt8dJD
QJSOJLoP4aejhVDymQkT/iSoNmlsArDhOLjEbb7Eneg1L3x9a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